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4066512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0616949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